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are the criteria for a ‘rich/meaningful text’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acilitates higher-order thinking (Deep thinking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The text promotes “the big idea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The text is engaging to the reader—suspense, wonder, etc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xt encourages the question…”What is the author trying to get us to think about?” which is the “Big idea” (Author’s message)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ich (juicy) vocabular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ocabulary is used in a way that may not be familiar to all reader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text supports a variety of connections because it has a universal message/theme (i.e., feelings, character development, etc.,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llustrations are rich and support cultural diversity (all students have opportunities to see themselves in the text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iverse settings and perspective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text necessitates reflection (Would I do this in that situation?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re is something to be learned.  Can apply to one’s lif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message is implied…reader has to think to reach i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ultiple perspectives are reache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text promotes discussion as there are many questions to be explore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text almost demands a rerea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vides opportunities for extending understanding through global connections (text-to-world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upports questioning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pportunities to observe the development (changes) of the character(s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31:00Z</dcterms:created>
  <dc:creator>Christina Rathier</dc:creator>
  <dc:description/>
  <cp:keywords/>
  <dc:language>en-US</dc:language>
  <cp:lastModifiedBy>Maria</cp:lastModifiedBy>
  <dcterms:modified xsi:type="dcterms:W3CDTF">2010-09-12T18:49:00Z</dcterms:modified>
  <cp:revision>4</cp:revision>
  <dc:subject/>
  <dc:title>What are the criteria for a ‘rich text’</dc:title>
</cp:coreProperties>
</file>